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A. PRŮVODNÍ ZPRÁVA</w:t>
      </w:r>
    </w:p>
    <w:p>
      <w:pPr>
        <w:pStyle w:val="Header"/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Normal"/>
        <w:ind w:left="284" w:hanging="284"/>
        <w:jc w:val="both"/>
        <w:rPr>
          <w:caps/>
        </w:rPr>
      </w:pPr>
      <w:r>
        <w:rPr/>
        <w:t>a)</w:t>
      </w:r>
      <w:r>
        <w:rPr>
          <w:caps/>
        </w:rPr>
        <w:t xml:space="preserve"> identifikace stavby</w:t>
      </w:r>
    </w:p>
    <w:p>
      <w:pPr>
        <w:pStyle w:val="Normal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Název a sídlo investora:</w:t>
        <w:tab/>
        <w:t>ČR - Ministerstvo zemědělství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Zemědělská agentura a pozemkový úřad v Opavě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Horní náměstí 2, 746 01 Opav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ČO: 00020478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Název stavby:</w:t>
        <w:tab/>
        <w:tab/>
        <w:tab/>
        <w:t>Poldr U p. Otavové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Místo stavby:</w:t>
        <w:tab/>
        <w:tab/>
        <w:tab/>
        <w:t>k.ú. Hať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Okres:</w:t>
        <w:tab/>
        <w:tab/>
        <w:tab/>
        <w:tab/>
        <w:t>Opav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Indent"/>
        <w:ind w:left="2835" w:right="0" w:hanging="2835"/>
        <w:jc w:val="both"/>
        <w:rPr>
          <w:rFonts w:cs="Arial"/>
          <w:bCs/>
        </w:rPr>
      </w:pPr>
      <w:r>
        <w:rPr>
          <w:rFonts w:cs="Arial"/>
          <w:bCs/>
        </w:rPr>
        <w:t>Charakter stavby:</w:t>
        <w:tab/>
        <w:t>Výstavba suché retenční nádrže včetně souvisejících objektů (přístupová komunikace a ozelenění)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Příslušný stavební úřad:</w:t>
        <w:tab/>
        <w:t>Městský úřad Hlučín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Mírové nám. 23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748 01 Hlučín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Příslušný vodoprávní úřad:</w:t>
        <w:tab/>
        <w:t>Městský úřad Hlučín</w:t>
      </w:r>
    </w:p>
    <w:p>
      <w:pPr>
        <w:pStyle w:val="Normal"/>
        <w:jc w:val="both"/>
        <w:rPr/>
      </w:pPr>
      <w:r>
        <w:rPr>
          <w:rFonts w:cs="Arial"/>
          <w:bCs/>
        </w:rPr>
        <w:tab/>
        <w:tab/>
        <w:tab/>
        <w:tab/>
        <w:t>Mírové nám. 23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748 01 Hlučín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/>
      </w:pPr>
      <w:r>
        <w:rPr>
          <w:rFonts w:cs="Arial"/>
          <w:bCs/>
        </w:rPr>
        <w:t>Číslo hydrologického pořadí:  2-02-03-023</w:t>
        <w:tab/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Dodavatel stavby:</w:t>
        <w:tab/>
        <w:tab/>
        <w:t>bude vybrán na základě konkursního řízení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Projektant:</w:t>
        <w:tab/>
        <w:tab/>
        <w:tab/>
        <w:t>Ing. Martin Jaroš</w:t>
      </w:r>
    </w:p>
    <w:p>
      <w:pPr>
        <w:pStyle w:val="Normal"/>
        <w:ind w:left="2124" w:firstLine="708"/>
        <w:jc w:val="both"/>
        <w:rPr>
          <w:rFonts w:cs="Arial"/>
          <w:bCs/>
        </w:rPr>
      </w:pPr>
      <w:r>
        <w:rPr>
          <w:rFonts w:cs="Arial"/>
          <w:bCs/>
        </w:rPr>
        <w:t>Vodohospodářské služby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Ve dvoře 14, 742 85 Vřesin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ČO: 11180528</w:t>
      </w:r>
    </w:p>
    <w:p>
      <w:pPr>
        <w:pStyle w:val="Normal"/>
        <w:jc w:val="both"/>
        <w:rPr/>
      </w:pPr>
      <w:r>
        <w:rPr>
          <w:rFonts w:cs="Arial"/>
          <w:bCs/>
        </w:rPr>
        <w:tab/>
        <w:tab/>
        <w:tab/>
        <w:tab/>
        <w:t>číslo v seznamu AI 1100203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obor: Vodohospodářské stavby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ng. Radim Čech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číslo v seznamu AI 1102228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obor: dopravní stavby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ng. Iva Škrovová</w:t>
      </w:r>
    </w:p>
    <w:p>
      <w:pPr>
        <w:pStyle w:val="Normal"/>
        <w:ind w:left="2124" w:firstLine="708"/>
        <w:jc w:val="both"/>
        <w:rPr>
          <w:rFonts w:cs="Arial"/>
          <w:bCs/>
        </w:rPr>
      </w:pPr>
      <w:r>
        <w:rPr>
          <w:rFonts w:cs="Arial"/>
          <w:bCs/>
        </w:rPr>
        <w:t>číslo v seznamu AA 02774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obor: zahradní a krajinářská tvorb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284" w:hanging="284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b) </w:t>
      </w:r>
      <w:r>
        <w:rPr>
          <w:caps/>
        </w:rPr>
        <w:t>údaje o dosavadním využití a zastavěnosti území, o stavebním pozemku a o majetkoprávních vztazích</w:t>
      </w:r>
      <w:r>
        <w:rPr/>
        <w:t>,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 současné době je místo staveniště využíváno pro zemědělskou výrobu. V rámci komplexních pozemkových úprav je plocha stavby vyčleněna do samostatných, nově rozdělených pozemků, které jsou v majetku a správě obce Hať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ou suché retenční nádrže dojde k dotčení následujících pozemků (dle jednotlivých SO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SO 03.1 Hráz a související objekty</w:t>
      </w:r>
    </w:p>
    <w:tbl>
      <w:tblPr>
        <w:tblW w:w="8320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7080"/>
      </w:tblGrid>
      <w:tr>
        <w:trPr>
          <w:trHeight w:val="3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parcela č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adresa vlastníka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87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74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90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14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SO 03.2 Příjezdová komunikace</w:t>
      </w:r>
    </w:p>
    <w:tbl>
      <w:tblPr>
        <w:tblW w:w="8320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7080"/>
      </w:tblGrid>
      <w:tr>
        <w:trPr>
          <w:trHeight w:val="3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parcela č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adresa vlastníka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87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05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50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74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390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ozemky dočasně dotčené úpravou terénu (svahování)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67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na Holušová, Stará 1241/7, 747 14 Ludgeřovice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8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08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na Holušová, Stará 1241/7, 747 14 Ludgeřovice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1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SO 03.3 Ozelenění</w:t>
      </w:r>
    </w:p>
    <w:tbl>
      <w:tblPr>
        <w:tblW w:w="8320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7080"/>
      </w:tblGrid>
      <w:tr>
        <w:trPr>
          <w:trHeight w:val="3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parcela č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adresa vlastníka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1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8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c) </w:t>
      </w:r>
      <w:r>
        <w:rPr>
          <w:caps/>
        </w:rPr>
        <w:t>údaje o provedených průzkumech a o napojení na dopravní a technickou infrastrukturu</w:t>
      </w:r>
      <w:r>
        <w:rPr/>
        <w:t>,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rámci návrhu stavby byl proveden inženýrsko-geologický průzkum, při kterém byly provedeny celkem tři průzkumné vrty. Výsledky tohoto průzkumu byly zohledněny jednak v návrhu založení funkčního objektu hráze poldru, založení tělesa hráze a návrhu konstrukčního řešení přístupové komunikace.</w:t>
      </w:r>
    </w:p>
    <w:p>
      <w:pPr>
        <w:pStyle w:val="Normal"/>
        <w:jc w:val="both"/>
        <w:rPr/>
      </w:pPr>
      <w:r>
        <w:rPr/>
        <w:t>Stavba bude výhledově napojena dopravně na ulici „Na Chromině“, po realizaci stavby prostřednictvím stávající polní komunikace v intravilánu obce (mimo obvod pozemkových úprav) do doby realizace intravilánové části cesty C 33, navazující na SO 03.2 Příjezdová komunikace.</w:t>
      </w:r>
    </w:p>
    <w:p>
      <w:pPr>
        <w:pStyle w:val="Normal"/>
        <w:jc w:val="both"/>
        <w:rPr/>
      </w:pPr>
      <w:r>
        <w:rPr/>
        <w:t>Odpadní koryto bude před hranicí intravilánu (obvodu pozemkových úprav) napojeno na stávající otevřené koryto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d) </w:t>
      </w:r>
      <w:r>
        <w:rPr>
          <w:caps/>
        </w:rPr>
        <w:t>informace o dodržení obecných požadavků na výstavbu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rámci návrhu stavby byly respektovány stávající normy a technické předpisy pro stavby vodohospodářské a dopravní v rozsahu potřebném pro zpracované objekty stavby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e) </w:t>
      </w:r>
      <w:r>
        <w:rPr>
          <w:caps/>
        </w:rPr>
        <w:t>údaje o splnění podmínek regulačního plánu, územního rozhodnutí, popřípadě územně plánovací informace u staveb podle §104 odst. 1 stavebního zákona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a byla navržena v souladu s územním plánem obce Hať a v souladu s Komplexními pozemkovými úpravami v katastru obce Hať a Návrhem společných zařízení. Stavba se nachází v extravilánu obce (mimo zastavěnou část) v obvodu pozemkových úprav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f) </w:t>
      </w:r>
      <w:r>
        <w:rPr>
          <w:caps/>
        </w:rPr>
        <w:t>věcné a časové vazby stavby na související a podmiňující stavby a jiná opatření v dotčeném území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a je zpracována v takovém rozsahu, aby mohla samostatně plnit účel, ke kterému byla navržena. Na realizovanou stavbu je navrženo provést návaznou úpravu koryta a komunikace C33 v intravilánu obce Hať. Komunikace (cesta C 33) bude napojena na místní komunikaci ulice Na Chromině. Návazné části v intravilánu nejsou součástí tohoto projektu. Dále je nutno v rámci návrhu územního plánu posoudit míru nutnosti rekonstrukce úseku veřejné kanalizace mezi vyústěním odpadního koryta a korytem potoka Bečvy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g) </w:t>
      </w:r>
      <w:r>
        <w:rPr>
          <w:caps/>
        </w:rPr>
        <w:t>předpokládaná lhůta výstavby včetně popisu postupu výstavby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hůta výstavby se předpokládá v délce 9 - 12 měsíců s ukončením v 8. měsíci běžného roku pro umožnění vzejití travního porostu a zpevnění drnu pro ochranu svahů proti eroz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2062393786" r:id="rId1"/>
      </w:object>
    </w:r>
    <w:r>
      <w:rPr>
        <w:rFonts w:eastAsia="Arial"/>
      </w:rPr>
      <w:t xml:space="preserve">                   </w:t>
    </w:r>
    <w:r>
      <w:rPr/>
      <w:tab/>
      <w:t xml:space="preserve">                       </w:t>
    </w:r>
    <w:r>
      <w:rPr>
        <w:bCs/>
        <w:i/>
        <w:sz w:val="20"/>
      </w:rPr>
      <w:t>Výstavba poldrů v katastru obce Hať</w:t>
    </w:r>
    <w:r>
      <w:rPr>
        <w:i/>
      </w:rPr>
      <w:t xml:space="preserve"> - </w:t>
    </w:r>
    <w:r>
      <w:rPr>
        <w:i/>
        <w:sz w:val="20"/>
      </w:rPr>
      <w:t>Poldr “U p. Otavové“</w:t>
    </w:r>
  </w:p>
  <w:p>
    <w:pPr>
      <w:pStyle w:val="Footer"/>
      <w:jc w:val="right"/>
      <w:rPr/>
    </w:pPr>
    <w:r>
      <w:rPr>
        <w:rFonts w:eastAsia="Arial"/>
      </w:rPr>
      <w:t xml:space="preserve">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202520746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33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11-09-02T14:07:00Z</cp:lastPrinted>
  <dcterms:modified xsi:type="dcterms:W3CDTF">2011-09-02T12:12:00Z</dcterms:modified>
  <cp:revision>15</cp:revision>
  <dc:subject>So 07 Oplocení</dc:subject>
  <dc:title>Tesco - hypermarket Havířov</dc:title>
</cp:coreProperties>
</file>